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aconcuadrcula"/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38"/>
        <w:gridCol w:w="1595"/>
        <w:gridCol w:w="454"/>
        <w:gridCol w:w="1307"/>
        <w:gridCol w:w="415"/>
        <w:gridCol w:w="677"/>
        <w:gridCol w:w="746"/>
        <w:gridCol w:w="2271"/>
      </w:tblGrid>
      <w:tr>
        <w:trPr>
          <w:trHeight w:val="610" w:hRule="atLeast"/>
        </w:trPr>
        <w:tc>
          <w:tcPr>
            <w:tcW w:w="1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Apellidos:</w:t>
            </w:r>
          </w:p>
        </w:tc>
        <w:tc>
          <w:tcPr>
            <w:tcW w:w="377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1789566077"/>
                <w:placeholder>
                  <w:docPart w:val="B30DF35F5EB04FE6A3F42B6DCA5549D6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  <w:tc>
          <w:tcPr>
            <w:tcW w:w="142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Nombre:</w:t>
            </w:r>
          </w:p>
        </w:tc>
        <w:tc>
          <w:tcPr>
            <w:tcW w:w="22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1503773835"/>
                <w:placeholder>
                  <w:docPart w:val="BDF7B8A3B59E406AAB7C22D79907AE16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  <w:tr>
        <w:trPr>
          <w:trHeight w:val="566" w:hRule="atLeast"/>
        </w:trPr>
        <w:tc>
          <w:tcPr>
            <w:tcW w:w="1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DNI/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Pasaporte:</w:t>
            </w:r>
          </w:p>
        </w:tc>
        <w:tc>
          <w:tcPr>
            <w:tcW w:w="204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1741907779"/>
                <w:placeholder>
                  <w:docPart w:val="971B6CE7E6944B9E80690F645CDA798D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Nacionalidad:</w:t>
            </w:r>
          </w:p>
        </w:tc>
        <w:tc>
          <w:tcPr>
            <w:tcW w:w="301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150966352"/>
                <w:placeholder>
                  <w:docPart w:val="F2CF2831405B467095C8EDF17B033643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  <w:tr>
        <w:trPr>
          <w:trHeight w:val="610" w:hRule="atLeast"/>
        </w:trPr>
        <w:tc>
          <w:tcPr>
            <w:tcW w:w="1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Domicilio:</w:t>
            </w:r>
          </w:p>
        </w:tc>
        <w:tc>
          <w:tcPr>
            <w:tcW w:w="7465" w:type="dxa"/>
            <w:gridSpan w:val="7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2026598124"/>
                <w:placeholder>
                  <w:docPart w:val="7B3838EF63B74440BC9F582ED2420774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  <w:tr>
        <w:trPr>
          <w:trHeight w:val="610" w:hRule="atLeast"/>
        </w:trPr>
        <w:tc>
          <w:tcPr>
            <w:tcW w:w="1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Código postal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304725642"/>
                <w:placeholder>
                  <w:docPart w:val="3790586EC2664D4898F8FE25C43D110C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Localidad 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Provincia</w:t>
            </w:r>
          </w:p>
        </w:tc>
        <w:tc>
          <w:tcPr>
            <w:tcW w:w="410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985196865"/>
                <w:placeholder>
                  <w:docPart w:val="DF2BEFBAF3C8462192BAD4EBAAC70A29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tbl>
      <w:tblPr>
        <w:tblStyle w:val="Tablaconcuadrcula"/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89"/>
        <w:gridCol w:w="6661"/>
      </w:tblGrid>
      <w:tr>
        <w:trPr/>
        <w:tc>
          <w:tcPr>
            <w:tcW w:w="2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Nombre del estudio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para el que se solicita la beca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sdt>
              <w:sdtPr>
                <w:id w:val="2107517890"/>
                <w:placeholder>
                  <w:docPart w:val="8FE00D8F840B41AD881C0CC8F918813F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8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ECLARA: </w:t>
      </w:r>
      <w:r>
        <w:rPr>
          <w:rFonts w:cs="Arial" w:ascii="Arial" w:hAnsi="Arial"/>
          <w:sz w:val="24"/>
          <w:szCs w:val="24"/>
        </w:rPr>
        <w:t xml:space="preserve">en cumplimento de la Ley Orgánica 3/2018, de 5 de diciembre, de Protección de Datos Personales y Garantía de los Derechos Digitales, que quedo informado/a de que sus datos serán incluidos en un fichero de datos de carácter personal de titularidad de la Universidad de Córdoba, que garantiza la seguridad y confidencialidad de los datos y cuya finalidad es la gestión de convocatorias de ayudas, premios y subvenciones gestionados por la Universidad de Córdoba y la gestión económica derivada de estas, estando previsto cederlos a organismos con competencia en la materia. </w:t>
      </w:r>
    </w:p>
    <w:p>
      <w:pPr>
        <w:pStyle w:val="Normal"/>
        <w:ind w:right="-8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imismo, declara que queda informado/a que puede ejercitar sus derechos de acceso, rectificación, oposición, supresión, limitación del tratamiento y portabilidad de sus datos personales dirigiéndose a la siguiente dirección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retariado de Formación Permanent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ituto de Estudios de Posgrad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torado de la Universid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005 – Córdoba (España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ECHA: </w:t>
      </w:r>
      <w:sdt>
        <w:sdtPr>
          <w:placeholder>
            <w:docPart w:val="E8C80CA694DF431BAA38E4A5F78F71A0"/>
          </w:placeholder>
          <w:showingPlcHdr/>
          <w:date>
            <w:dateFormat w:val="d' de 'MMMM' de 'yyyy"/>
            <w:lid w:val="es-ES"/>
          </w:date>
        </w:sdtPr>
        <w:sdtContent>
          <w:r>
            <w:rPr>
              <w:rFonts w:cs="Arial" w:ascii="Arial" w:hAnsi="Arial"/>
              <w:b/>
              <w:sz w:val="24"/>
              <w:szCs w:val="24"/>
            </w:rPr>
          </w:r>
          <w:r>
            <w:rPr>
              <w:rStyle w:val="PlaceholderText"/>
            </w:rPr>
            <w:t>Haga clic aquí o pulse para escribir una fecha.</w:t>
          </w:r>
        </w:sdtContent>
      </w:sdt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rma de la persona solicitant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do.: </w:t>
      </w:r>
      <w:sdt>
        <w:sdtPr>
          <w:id w:val="1553943599"/>
          <w:placeholder>
            <w:docPart w:val="22699DD859D34FEA8855B7FEB05245DD"/>
          </w:placeholder>
          <w:text/>
        </w:sdtPr>
        <w:sdtContent>
          <w:r>
            <w:rPr/>
            <w:t>Haga clic o pulse aquí para escribir texto.</w:t>
          </w:r>
        </w:sdtContent>
      </w:sdt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jc w:val="center"/>
        <w:rPr>
          <w:rFonts w:ascii="Arial" w:hAnsi="Arial" w:cs="Arial"/>
          <w:color w:val="000000" w:themeColor="text1"/>
          <w:sz w:val="24"/>
          <w:szCs w:val="24"/>
          <w14:shadow w14:blurRad="38100" w14:dist="19050" w14:dir="2700000" w14:sx="100000" w14:sy="100000" w14:kx="0" w14:ky="0" w14:algn="tl">
            <w14:schemeClr w14:val="dk1">
              <w14:alpha w14:val="60000"/>
            </w14:schemeClr>
          </w14:shadow>
          <w14:textOutline w14:w="0" w14:cap="flat" w14:cmpd="sng" w14:algn="ctr">
            <w14:noFill/>
            <w14:prstDash w14:val="solid"/>
            <w14:round/>
          </w14:textOutline>
        </w:rPr>
      </w:pPr>
      <w:r>
        <w:rPr>
          <w:rFonts w:cs="Arial" w:ascii="Arial" w:hAnsi="Arial"/>
          <w:color w:val="000000" w:themeColor="text1"/>
          <w:sz w:val="24"/>
          <w:szCs w:val="24"/>
          <w14:shadow w14:blurRad="38100" w14:dist="19050" w14:dir="2700000" w14:sx="100000" w14:sy="100000" w14:kx="0" w14:ky="0" w14:algn="tl">
            <w14:schemeClr w14:val="dk1">
              <w14:alpha w14:val="60000"/>
            </w14:schemeClr>
          </w14:shadow>
          <w14:textOutline w14:w="0" w14:cap="flat" w14:cmpd="sng" w14:algn="ctr">
            <w14:noFill/>
            <w14:prstDash w14:val="solid"/>
            <w14:round/>
          </w14:textOutline>
        </w:rPr>
        <w:t>SRA. VICERRECTORA DE POSGRADO E INNOVACIÓN DOCENTE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  <w:szCs w:val="28"/>
      </w:rPr>
    </w:pPr>
    <w:r>
      <w:drawing>
        <wp:anchor behindDoc="1" distT="0" distB="0" distL="0" distR="114300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-295275</wp:posOffset>
          </wp:positionV>
          <wp:extent cx="1331595" cy="798195"/>
          <wp:effectExtent l="0" t="0" r="0" b="0"/>
          <wp:wrapSquare wrapText="bothSides"/>
          <wp:docPr id="1" name="Imagen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3159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8"/>
        <w:szCs w:val="28"/>
      </w:rPr>
      <w:t>DECLARACIÓN TRATAMIENTO DE DATOS PERSONALES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UNIVERSIDAD DE CÓRDOB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317a2d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317a2d"/>
    <w:rPr/>
  </w:style>
  <w:style w:type="character" w:styleId="PlaceholderText">
    <w:name w:val="Placeholder Text"/>
    <w:basedOn w:val="DefaultParagraphFont"/>
    <w:uiPriority w:val="99"/>
    <w:semiHidden/>
    <w:qFormat/>
    <w:rsid w:val="004f5bde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317a2d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317a2d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317a2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>
  <w:docParts>
    <w:docPart>
      <w:docPartPr>
        <w:name w:val="B30DF35F5EB04FE6A3F42B6DCA5549D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9972C41-3C03-4FF4-97C2-B506C21EB7E7}"/>
      </w:docPartPr>
      <w:docPartBody>
        <w:p w:rsidR="006F04FA" w:rsidRDefault="00D51D6A" w:rsidP="00D51D6A">
          <w:pPr>
            <w:pStyle w:val="B30DF35F5EB04FE6A3F42B6DCA5549D6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BDF7B8A3B59E406AAB7C22D79907AE1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DFA46F5-B2B8-41E1-9EC9-BEC2A7DB95B0}"/>
      </w:docPartPr>
      <w:docPartBody>
        <w:p w:rsidR="006F04FA" w:rsidRDefault="00D51D6A" w:rsidP="00D51D6A">
          <w:pPr>
            <w:pStyle w:val="BDF7B8A3B59E406AAB7C22D79907AE16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971B6CE7E6944B9E80690F645CDA798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4D7D1F-20FD-4A54-9DEB-60F1FE3C7907}"/>
      </w:docPartPr>
      <w:docPartBody>
        <w:p w:rsidR="006F04FA" w:rsidRDefault="00D51D6A" w:rsidP="00D51D6A">
          <w:pPr>
            <w:pStyle w:val="971B6CE7E6944B9E80690F645CDA798D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F2CF2831405B467095C8EDF17B03364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18373E9-A80B-4992-8551-99A315241060}"/>
      </w:docPartPr>
      <w:docPartBody>
        <w:p w:rsidR="006F04FA" w:rsidRDefault="00D51D6A" w:rsidP="00D51D6A">
          <w:pPr>
            <w:pStyle w:val="F2CF2831405B467095C8EDF17B033643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7B3838EF63B74440BC9F582ED242077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1AB394-72AC-40D7-A9C1-F4B1C925B5B6}"/>
      </w:docPartPr>
      <w:docPartBody>
        <w:p w:rsidR="006F04FA" w:rsidRDefault="00D51D6A" w:rsidP="00D51D6A">
          <w:pPr>
            <w:pStyle w:val="7B3838EF63B74440BC9F582ED2420774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3790586EC2664D4898F8FE25C43D110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D0C7F32-0559-4AC0-BF26-D8A36EB1DB01}"/>
      </w:docPartPr>
      <w:docPartBody>
        <w:p w:rsidR="006F04FA" w:rsidRDefault="00D51D6A" w:rsidP="00D51D6A">
          <w:pPr>
            <w:pStyle w:val="3790586EC2664D4898F8FE25C43D110C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DF2BEFBAF3C8462192BAD4EBAAC70A2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2A94849-24C6-449D-B73B-0619DB4CF415}"/>
      </w:docPartPr>
      <w:docPartBody>
        <w:p w:rsidR="006F04FA" w:rsidRDefault="00D51D6A" w:rsidP="00D51D6A">
          <w:pPr>
            <w:pStyle w:val="DF2BEFBAF3C8462192BAD4EBAAC70A29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8FE00D8F840B41AD881C0CC8F918813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575D4FF-863F-42BE-9079-7829D937AF22}"/>
      </w:docPartPr>
      <w:docPartBody>
        <w:p w:rsidR="006F04FA" w:rsidRDefault="00D51D6A" w:rsidP="00D51D6A">
          <w:pPr>
            <w:pStyle w:val="8FE00D8F840B41AD881C0CC8F918813F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E8C80CA694DF431BAA38E4A5F78F71A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91DAED2-976A-405A-B094-500512F6F162}"/>
      </w:docPartPr>
      <w:docPartBody>
        <w:p w:rsidR="006F04FA" w:rsidRDefault="00D51D6A" w:rsidP="00D51D6A">
          <w:pPr>
            <w:pStyle w:val="E8C80CA694DF431BAA38E4A5F78F71A03"/>
          </w:pPr>
          <w:r w:rsidRPr="00840ACD">
            <w:rPr>
              <w:rStyle w:val="Textodelmarcadordeposicin"/>
            </w:rPr>
            <w:t>Haga clic aquí o pulse para escribir una fecha.</w:t>
          </w:r>
        </w:p>
      </w:docPartBody>
    </w:docPart>
    <w:docPart>
      <w:docPartPr>
        <w:name w:val="22699DD859D34FEA8855B7FEB05245D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757C4FB-D00B-49CE-8785-FD7C1B79F8A9}"/>
      </w:docPartPr>
      <w:docPartBody>
        <w:p w:rsidR="006F04FA" w:rsidRDefault="00D51D6A" w:rsidP="00D51D6A">
          <w:pPr>
            <w:pStyle w:val="22699DD859D34FEA8855B7FEB05245DD2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Times New Roman">
    <w:panose1 w:val="02020603050405020304"/>
    <w:charset w:val="00"/>
    <w:family w:val="roman"/>
    <w:pitch w:val="variable"/>
    <w:sig w:usb0="E0002AFF" w:usb1="C0007843" w:usb2="00000009" w:usb3="00000000" w:csb0="000001F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Calibri Light">
    <w:panose1 w:val="020F0302020204030204"/>
    <w:charset w:val="00"/>
    <w:family w:val="swiss"/>
    <w:pitch w:val="variable"/>
    <w:sig w:usb0="A00002EF" w:usb1="4000207B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sl="http://schemas.openxmlformats.org/schemaLibrary/2006/main" mc:Ignorable="w14 w15 w16se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rsids>
    <w:rsidRoot w:val="00D51D6A"/>
    <w:rsid w:val="006F04FA"/>
    <w:rsid w:val="00D51D6A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s-E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docDefaults>
    <w:rPrDefault>
      <w:rPr>
        <w:rFonts w:asciiTheme="minorHAnsi" w:eastAsiaTheme="minorEastAsia" w:hAnsiTheme="minorHAnsi" w:cstheme="minorBidi"/>
        <w:sz w:val="22"/>
        <w:szCs w:val="22"/>
        <w:lang w:val="es-ES" w:eastAsia="es-ES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default="1" w:styleId="Normal">
    <w:name w:val="Normal"/>
    <w:qFormat/>
  </w:style>
  <w:style w:type="character" w:default="1" w:styleId="Fuentedeprrafopredeter">
    <w:name w:val="Default Paragraph Font"/>
    <w:uiPriority w:val="1"/>
    <w:semiHidden/>
    <w:unhideWhenUsed/>
  </w:style>
  <w:style w:type="table" w:default="1" w:styleId="Tabla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Sinlista">
    <w:name w:val="No List"/>
    <w:uiPriority w:val="99"/>
    <w:semiHidden/>
    <w:unhideWhenUsed/>
  </w:style>
  <w:style w:type="paragraph" w:customStyle="1" w:styleId="5E64CB533DEA4BA2AC54ECDC82CDA733">
    <w:name w:val="5E64CB533DEA4BA2AC54ECDC82CDA733"/>
    <w:rsid w:val="00D51D6A"/>
  </w:style>
  <w:style w:type="character" w:styleId="Textodelmarcadordeposicin">
    <w:name w:val="Placeholder Text"/>
    <w:basedOn w:val="Fuentedeprrafopredeter"/>
    <w:uiPriority w:val="99"/>
    <w:semiHidden/>
    <w:rsid w:val="00D51D6A"/>
    <w:rPr>
      <w:color w:val="808080"/>
    </w:rPr>
  </w:style>
  <w:style w:type="paragraph" w:customStyle="1" w:styleId="B30DF35F5EB04FE6A3F42B6DCA5549D6">
    <w:name w:val="B30DF35F5EB04FE6A3F42B6DCA5549D6"/>
    <w:rsid w:val="00D51D6A"/>
    <w:rPr>
      <w:rFonts w:eastAsiaTheme="minorHAnsi"/>
      <w:lang w:eastAsia="en-US"/>
    </w:rPr>
  </w:style>
  <w:style w:type="paragraph" w:customStyle="1" w:styleId="BDF7B8A3B59E406AAB7C22D79907AE16">
    <w:name w:val="BDF7B8A3B59E406AAB7C22D79907AE16"/>
    <w:rsid w:val="00D51D6A"/>
    <w:rPr>
      <w:rFonts w:eastAsiaTheme="minorHAnsi"/>
      <w:lang w:eastAsia="en-US"/>
    </w:rPr>
  </w:style>
  <w:style w:type="paragraph" w:customStyle="1" w:styleId="971B6CE7E6944B9E80690F645CDA798D">
    <w:name w:val="971B6CE7E6944B9E80690F645CDA798D"/>
    <w:rsid w:val="00D51D6A"/>
    <w:rPr>
      <w:rFonts w:eastAsiaTheme="minorHAnsi"/>
      <w:lang w:eastAsia="en-US"/>
    </w:rPr>
  </w:style>
  <w:style w:type="paragraph" w:customStyle="1" w:styleId="F2CF2831405B467095C8EDF17B033643">
    <w:name w:val="F2CF2831405B467095C8EDF17B033643"/>
    <w:rsid w:val="00D51D6A"/>
    <w:rPr>
      <w:rFonts w:eastAsiaTheme="minorHAnsi"/>
      <w:lang w:eastAsia="en-US"/>
    </w:rPr>
  </w:style>
  <w:style w:type="paragraph" w:customStyle="1" w:styleId="7B3838EF63B74440BC9F582ED2420774">
    <w:name w:val="7B3838EF63B74440BC9F582ED2420774"/>
    <w:rsid w:val="00D51D6A"/>
    <w:rPr>
      <w:rFonts w:eastAsiaTheme="minorHAnsi"/>
      <w:lang w:eastAsia="en-US"/>
    </w:rPr>
  </w:style>
  <w:style w:type="paragraph" w:customStyle="1" w:styleId="3790586EC2664D4898F8FE25C43D110C">
    <w:name w:val="3790586EC2664D4898F8FE25C43D110C"/>
    <w:rsid w:val="00D51D6A"/>
    <w:rPr>
      <w:rFonts w:eastAsiaTheme="minorHAnsi"/>
      <w:lang w:eastAsia="en-US"/>
    </w:rPr>
  </w:style>
  <w:style w:type="paragraph" w:customStyle="1" w:styleId="DF2BEFBAF3C8462192BAD4EBAAC70A29">
    <w:name w:val="DF2BEFBAF3C8462192BAD4EBAAC70A29"/>
    <w:rsid w:val="00D51D6A"/>
    <w:rPr>
      <w:rFonts w:eastAsiaTheme="minorHAnsi"/>
      <w:lang w:eastAsia="en-US"/>
    </w:rPr>
  </w:style>
  <w:style w:type="paragraph" w:customStyle="1" w:styleId="8FE00D8F840B41AD881C0CC8F918813F">
    <w:name w:val="8FE00D8F840B41AD881C0CC8F918813F"/>
    <w:rsid w:val="00D51D6A"/>
    <w:rPr>
      <w:rFonts w:eastAsiaTheme="minorHAnsi"/>
      <w:lang w:eastAsia="en-US"/>
    </w:rPr>
  </w:style>
  <w:style w:type="paragraph" w:customStyle="1" w:styleId="E8C80CA694DF431BAA38E4A5F78F71A0">
    <w:name w:val="E8C80CA694DF431BAA38E4A5F78F71A0"/>
    <w:rsid w:val="00D51D6A"/>
    <w:rPr>
      <w:rFonts w:eastAsiaTheme="minorHAnsi"/>
      <w:lang w:eastAsia="en-US"/>
    </w:rPr>
  </w:style>
  <w:style w:type="paragraph" w:customStyle="1" w:styleId="B30DF35F5EB04FE6A3F42B6DCA5549D61">
    <w:name w:val="B30DF35F5EB04FE6A3F42B6DCA5549D61"/>
    <w:rsid w:val="00D51D6A"/>
    <w:rPr>
      <w:rFonts w:eastAsiaTheme="minorHAnsi"/>
      <w:lang w:eastAsia="en-US"/>
    </w:rPr>
  </w:style>
  <w:style w:type="paragraph" w:customStyle="1" w:styleId="BDF7B8A3B59E406AAB7C22D79907AE161">
    <w:name w:val="BDF7B8A3B59E406AAB7C22D79907AE161"/>
    <w:rsid w:val="00D51D6A"/>
    <w:rPr>
      <w:rFonts w:eastAsiaTheme="minorHAnsi"/>
      <w:lang w:eastAsia="en-US"/>
    </w:rPr>
  </w:style>
  <w:style w:type="paragraph" w:customStyle="1" w:styleId="971B6CE7E6944B9E80690F645CDA798D1">
    <w:name w:val="971B6CE7E6944B9E80690F645CDA798D1"/>
    <w:rsid w:val="00D51D6A"/>
    <w:rPr>
      <w:rFonts w:eastAsiaTheme="minorHAnsi"/>
      <w:lang w:eastAsia="en-US"/>
    </w:rPr>
  </w:style>
  <w:style w:type="paragraph" w:customStyle="1" w:styleId="F2CF2831405B467095C8EDF17B0336431">
    <w:name w:val="F2CF2831405B467095C8EDF17B0336431"/>
    <w:rsid w:val="00D51D6A"/>
    <w:rPr>
      <w:rFonts w:eastAsiaTheme="minorHAnsi"/>
      <w:lang w:eastAsia="en-US"/>
    </w:rPr>
  </w:style>
  <w:style w:type="paragraph" w:customStyle="1" w:styleId="7B3838EF63B74440BC9F582ED24207741">
    <w:name w:val="7B3838EF63B74440BC9F582ED24207741"/>
    <w:rsid w:val="00D51D6A"/>
    <w:rPr>
      <w:rFonts w:eastAsiaTheme="minorHAnsi"/>
      <w:lang w:eastAsia="en-US"/>
    </w:rPr>
  </w:style>
  <w:style w:type="paragraph" w:customStyle="1" w:styleId="3790586EC2664D4898F8FE25C43D110C1">
    <w:name w:val="3790586EC2664D4898F8FE25C43D110C1"/>
    <w:rsid w:val="00D51D6A"/>
    <w:rPr>
      <w:rFonts w:eastAsiaTheme="minorHAnsi"/>
      <w:lang w:eastAsia="en-US"/>
    </w:rPr>
  </w:style>
  <w:style w:type="paragraph" w:customStyle="1" w:styleId="DF2BEFBAF3C8462192BAD4EBAAC70A291">
    <w:name w:val="DF2BEFBAF3C8462192BAD4EBAAC70A291"/>
    <w:rsid w:val="00D51D6A"/>
    <w:rPr>
      <w:rFonts w:eastAsiaTheme="minorHAnsi"/>
      <w:lang w:eastAsia="en-US"/>
    </w:rPr>
  </w:style>
  <w:style w:type="paragraph" w:customStyle="1" w:styleId="8FE00D8F840B41AD881C0CC8F918813F1">
    <w:name w:val="8FE00D8F840B41AD881C0CC8F918813F1"/>
    <w:rsid w:val="00D51D6A"/>
    <w:rPr>
      <w:rFonts w:eastAsiaTheme="minorHAnsi"/>
      <w:lang w:eastAsia="en-US"/>
    </w:rPr>
  </w:style>
  <w:style w:type="paragraph" w:customStyle="1" w:styleId="E8C80CA694DF431BAA38E4A5F78F71A01">
    <w:name w:val="E8C80CA694DF431BAA38E4A5F78F71A01"/>
    <w:rsid w:val="00D51D6A"/>
    <w:rPr>
      <w:rFonts w:eastAsiaTheme="minorHAnsi"/>
      <w:lang w:eastAsia="en-US"/>
    </w:rPr>
  </w:style>
  <w:style w:type="paragraph" w:customStyle="1" w:styleId="22699DD859D34FEA8855B7FEB05245DD">
    <w:name w:val="22699DD859D34FEA8855B7FEB05245DD"/>
    <w:rsid w:val="00D51D6A"/>
    <w:rPr>
      <w:rFonts w:eastAsiaTheme="minorHAnsi"/>
      <w:lang w:eastAsia="en-US"/>
    </w:rPr>
  </w:style>
  <w:style w:type="paragraph" w:customStyle="1" w:styleId="B30DF35F5EB04FE6A3F42B6DCA5549D62">
    <w:name w:val="B30DF35F5EB04FE6A3F42B6DCA5549D62"/>
    <w:rsid w:val="00D51D6A"/>
    <w:rPr>
      <w:rFonts w:eastAsiaTheme="minorHAnsi"/>
      <w:lang w:eastAsia="en-US"/>
    </w:rPr>
  </w:style>
  <w:style w:type="paragraph" w:customStyle="1" w:styleId="BDF7B8A3B59E406AAB7C22D79907AE162">
    <w:name w:val="BDF7B8A3B59E406AAB7C22D79907AE162"/>
    <w:rsid w:val="00D51D6A"/>
    <w:rPr>
      <w:rFonts w:eastAsiaTheme="minorHAnsi"/>
      <w:lang w:eastAsia="en-US"/>
    </w:rPr>
  </w:style>
  <w:style w:type="paragraph" w:customStyle="1" w:styleId="971B6CE7E6944B9E80690F645CDA798D2">
    <w:name w:val="971B6CE7E6944B9E80690F645CDA798D2"/>
    <w:rsid w:val="00D51D6A"/>
    <w:rPr>
      <w:rFonts w:eastAsiaTheme="minorHAnsi"/>
      <w:lang w:eastAsia="en-US"/>
    </w:rPr>
  </w:style>
  <w:style w:type="paragraph" w:customStyle="1" w:styleId="F2CF2831405B467095C8EDF17B0336432">
    <w:name w:val="F2CF2831405B467095C8EDF17B0336432"/>
    <w:rsid w:val="00D51D6A"/>
    <w:rPr>
      <w:rFonts w:eastAsiaTheme="minorHAnsi"/>
      <w:lang w:eastAsia="en-US"/>
    </w:rPr>
  </w:style>
  <w:style w:type="paragraph" w:customStyle="1" w:styleId="7B3838EF63B74440BC9F582ED24207742">
    <w:name w:val="7B3838EF63B74440BC9F582ED24207742"/>
    <w:rsid w:val="00D51D6A"/>
    <w:rPr>
      <w:rFonts w:eastAsiaTheme="minorHAnsi"/>
      <w:lang w:eastAsia="en-US"/>
    </w:rPr>
  </w:style>
  <w:style w:type="paragraph" w:customStyle="1" w:styleId="3790586EC2664D4898F8FE25C43D110C2">
    <w:name w:val="3790586EC2664D4898F8FE25C43D110C2"/>
    <w:rsid w:val="00D51D6A"/>
    <w:rPr>
      <w:rFonts w:eastAsiaTheme="minorHAnsi"/>
      <w:lang w:eastAsia="en-US"/>
    </w:rPr>
  </w:style>
  <w:style w:type="paragraph" w:customStyle="1" w:styleId="DF2BEFBAF3C8462192BAD4EBAAC70A292">
    <w:name w:val="DF2BEFBAF3C8462192BAD4EBAAC70A292"/>
    <w:rsid w:val="00D51D6A"/>
    <w:rPr>
      <w:rFonts w:eastAsiaTheme="minorHAnsi"/>
      <w:lang w:eastAsia="en-US"/>
    </w:rPr>
  </w:style>
  <w:style w:type="paragraph" w:customStyle="1" w:styleId="8FE00D8F840B41AD881C0CC8F918813F2">
    <w:name w:val="8FE00D8F840B41AD881C0CC8F918813F2"/>
    <w:rsid w:val="00D51D6A"/>
    <w:rPr>
      <w:rFonts w:eastAsiaTheme="minorHAnsi"/>
      <w:lang w:eastAsia="en-US"/>
    </w:rPr>
  </w:style>
  <w:style w:type="paragraph" w:customStyle="1" w:styleId="E8C80CA694DF431BAA38E4A5F78F71A02">
    <w:name w:val="E8C80CA694DF431BAA38E4A5F78F71A02"/>
    <w:rsid w:val="00D51D6A"/>
    <w:rPr>
      <w:rFonts w:eastAsiaTheme="minorHAnsi"/>
      <w:lang w:eastAsia="en-US"/>
    </w:rPr>
  </w:style>
  <w:style w:type="paragraph" w:customStyle="1" w:styleId="22699DD859D34FEA8855B7FEB05245DD1">
    <w:name w:val="22699DD859D34FEA8855B7FEB05245DD1"/>
    <w:rsid w:val="00D51D6A"/>
    <w:rPr>
      <w:rFonts w:eastAsiaTheme="minorHAnsi"/>
      <w:lang w:eastAsia="en-US"/>
    </w:rPr>
  </w:style>
  <w:style w:type="paragraph" w:customStyle="1" w:styleId="B30DF35F5EB04FE6A3F42B6DCA5549D63">
    <w:name w:val="B30DF35F5EB04FE6A3F42B6DCA5549D63"/>
    <w:rsid w:val="00D51D6A"/>
    <w:rPr>
      <w:rFonts w:eastAsiaTheme="minorHAnsi"/>
      <w:lang w:eastAsia="en-US"/>
    </w:rPr>
  </w:style>
  <w:style w:type="paragraph" w:customStyle="1" w:styleId="BDF7B8A3B59E406AAB7C22D79907AE163">
    <w:name w:val="BDF7B8A3B59E406AAB7C22D79907AE163"/>
    <w:rsid w:val="00D51D6A"/>
    <w:rPr>
      <w:rFonts w:eastAsiaTheme="minorHAnsi"/>
      <w:lang w:eastAsia="en-US"/>
    </w:rPr>
  </w:style>
  <w:style w:type="paragraph" w:customStyle="1" w:styleId="971B6CE7E6944B9E80690F645CDA798D3">
    <w:name w:val="971B6CE7E6944B9E80690F645CDA798D3"/>
    <w:rsid w:val="00D51D6A"/>
    <w:rPr>
      <w:rFonts w:eastAsiaTheme="minorHAnsi"/>
      <w:lang w:eastAsia="en-US"/>
    </w:rPr>
  </w:style>
  <w:style w:type="paragraph" w:customStyle="1" w:styleId="F2CF2831405B467095C8EDF17B0336433">
    <w:name w:val="F2CF2831405B467095C8EDF17B0336433"/>
    <w:rsid w:val="00D51D6A"/>
    <w:rPr>
      <w:rFonts w:eastAsiaTheme="minorHAnsi"/>
      <w:lang w:eastAsia="en-US"/>
    </w:rPr>
  </w:style>
  <w:style w:type="paragraph" w:customStyle="1" w:styleId="7B3838EF63B74440BC9F582ED24207743">
    <w:name w:val="7B3838EF63B74440BC9F582ED24207743"/>
    <w:rsid w:val="00D51D6A"/>
    <w:rPr>
      <w:rFonts w:eastAsiaTheme="minorHAnsi"/>
      <w:lang w:eastAsia="en-US"/>
    </w:rPr>
  </w:style>
  <w:style w:type="paragraph" w:customStyle="1" w:styleId="3790586EC2664D4898F8FE25C43D110C3">
    <w:name w:val="3790586EC2664D4898F8FE25C43D110C3"/>
    <w:rsid w:val="00D51D6A"/>
    <w:rPr>
      <w:rFonts w:eastAsiaTheme="minorHAnsi"/>
      <w:lang w:eastAsia="en-US"/>
    </w:rPr>
  </w:style>
  <w:style w:type="paragraph" w:customStyle="1" w:styleId="DF2BEFBAF3C8462192BAD4EBAAC70A293">
    <w:name w:val="DF2BEFBAF3C8462192BAD4EBAAC70A293"/>
    <w:rsid w:val="00D51D6A"/>
    <w:rPr>
      <w:rFonts w:eastAsiaTheme="minorHAnsi"/>
      <w:lang w:eastAsia="en-US"/>
    </w:rPr>
  </w:style>
  <w:style w:type="paragraph" w:customStyle="1" w:styleId="8FE00D8F840B41AD881C0CC8F918813F3">
    <w:name w:val="8FE00D8F840B41AD881C0CC8F918813F3"/>
    <w:rsid w:val="00D51D6A"/>
    <w:rPr>
      <w:rFonts w:eastAsiaTheme="minorHAnsi"/>
      <w:lang w:eastAsia="en-US"/>
    </w:rPr>
  </w:style>
  <w:style w:type="paragraph" w:customStyle="1" w:styleId="E8C80CA694DF431BAA38E4A5F78F71A03">
    <w:name w:val="E8C80CA694DF431BAA38E4A5F78F71A03"/>
    <w:rsid w:val="00D51D6A"/>
    <w:rPr>
      <w:rFonts w:eastAsiaTheme="minorHAnsi"/>
      <w:lang w:eastAsia="en-US"/>
    </w:rPr>
  </w:style>
  <w:style w:type="paragraph" w:customStyle="1" w:styleId="22699DD859D34FEA8855B7FEB05245DD2">
    <w:name w:val="22699DD859D34FEA8855B7FEB05245DD2"/>
    <w:rsid w:val="00D51D6A"/>
    <w:rPr>
      <w:rFonts w:eastAsiaTheme="minorHAnsi"/>
      <w:lang w:eastAsia="en-US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optimizeForBrowser/>
  <w:allowPNG/>
</w:webSetting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254</Words>
  <Characters>1398</Characters>
  <CharactersWithSpaces>1649</CharactersWithSpaces>
  <Paragraphs>3</Paragraphs>
  <Company>Universidad de Córdo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09:00Z</dcterms:created>
  <dc:creator>Jorge Andrés Trinado Luque</dc:creator>
  <dc:description/>
  <dc:language>en-US</dc:language>
  <cp:lastModifiedBy>Jorge Andrés Trinado Luque</cp:lastModifiedBy>
  <dcterms:modified xsi:type="dcterms:W3CDTF">2021-07-05T11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